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object w:dxaOrig="44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8.8pt;width:207.0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8792526" r:id="rId2"/>
        </w:object>
      </w:r>
      <w:r>
        <w:rPr/>
        <w:tab/>
        <w:tab/>
        <w:tab/>
        <w:tab/>
        <w:tab/>
        <w:tab/>
        <w:t>Name:  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>Date: 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Fresh” Notes:  Chapter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supply?  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o is a supplier?  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will happen to price if more things are produced?  Why? 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supply schedule show? 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aw of Demand: if prices are high, demand will be _____________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w of Supply: if prices are high, supply will be 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w of Demand: if prices are low, demand will be 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Law of Supply: if prices are low, supply will be 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upply curve generally looks like this: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object w:dxaOrig="3239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134.25pt" filled="f" o:ole="">
            <v:imagedata r:id="rId5" o:title=""/>
          </v:shape>
          <o:OLEObject Type="Embed" ProgID="" ShapeID="ole_rId4" DrawAspect="Content" ObjectID="_550334637" r:id="rId4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quantity supplied takes place because of what? 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quantity supplied causes what to happen to the supply curve?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level of supply takes place because of what?  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four things cause the level of supply to change?  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hange in the level of supply causes what to happen to the supply curve?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upply elasticity shows what? 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causes supply to become elastic? 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causes supply to become inelastic?  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inelastic supply.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ve an example of elastic supply.  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y difference between elasticity of demand and supply? 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theory of production deal with? 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happens if production is efficient?  ______ amount produced &amp; _______ cos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does the Law of Variable Proportions state?  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happens as you continue to add workers?  Why? 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are the three stages of production? 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fixed cost? 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variable cost? 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otal cost?  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marginal cost?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at is the difference between revenue and profit? 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n profit and revenue are equal, its called what? 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hen a business sells enough to cover its total costs it is called what? 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40:00Z</dcterms:created>
  <dc:creator>Brent J. Freccia</dc:creator>
  <dc:description/>
  <cp:keywords/>
  <dc:language>en-US</dc:language>
  <cp:lastModifiedBy>Brent J. Freccia</cp:lastModifiedBy>
  <dcterms:modified xsi:type="dcterms:W3CDTF">2010-05-07T18:40:00Z</dcterms:modified>
  <cp:revision>2</cp:revision>
  <dc:subject/>
  <dc:title/>
</cp:coreProperties>
</file>